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6c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3.5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ΠΡΟΩΘΗΣΗ - ΠΡΟΒΟΛΗ ΦΥΣΙΚΗΣ ΚΑΙ ΠΟΛΙΤΙΣΤΙΚΗΣ ΚΛΗΡΟΝΟΜ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6.γ.3.ΟΧΕ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ΡΟΩΘΗΣΗ - ΠΡΟΒΟΛΗ ΦΥΣΙΚΗΣ ΚΑΙ ΠΟΛΙΤΙΣΤΙΚΗΣ ΚΛΗΡΟΝΟΜ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13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15"/>
        <w:gridCol w:w="567"/>
        <w:gridCol w:w="708"/>
        <w:gridCol w:w="1428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ΜΕΛΕΤΕΣ ΚΤΙΡΙΑΚΟΥ ΕΡΓΟΥ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ΚΑΤΑΡΚΤΙΚΕΣ / ΥΠΟΣΤΗΡΙΚΤΙΚΕΣ ΜΕΛΕΤΕ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9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ΟΠΟΓΡΑΦΙΚΗ ΑΠΟΤΥΠΩΣ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ΩΛΟΓΙΚΗ ΑΝΑΓΝΩΡΙΣΗ (ΕΓΚΡΙΣΗ ΕΚΠΟΝΗΣΗΣ ΓΕΩΛΟΓΙΚΗΣ ΜΕΛΕΤΗΣ Ή/ΚΑΙ ΥΔΡΟΓΕΩΛΟΓΙΚΗΣ ΜΕΛΕΤΗ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0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ΩΤΕΧΝΙΚΗ  ΕΚΘΕΣΗ , ΓΕΩΤΕΧΝΙΚΕΣ ΕΡΕΥΝΕΣ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2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7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Η ΠΕΡΙΒΑΛΛΟΝΤΙΚΩΝ ΕΠΙΠΤΩΣΕΩΝ (Μ.Π.Ε) Ή ΠΡΟΤΥΠΩΝ ΠΕΡΙΒΑΛΛΟΝΤΙΚΩΝ ΔΕΣΜΕΥΣΕΩΝ (ΠΠΔ),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ΩΛΟΓΙΚΗ ΜΕΛΕ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ΕΚΜΗΡΙΩΣΗ ΣΤΑΤΙΚΗΣ ΕΠΑΡΚΕΙ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ΡΙΣΤΙΚΕΣ ΜΕΛΕΤΕΣ ΕΓΚΑΤΑΣΤΑ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ΥΡΟΠΡΟΣΤΑΣΙ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7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9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ΟΡΙΣΤΙΚΕΣ ΜΕΛΕΤΕΣ ΛΟΙΠΟΝ ΕΡΓΩΝ (ΛΟΙΠΩΝ ΤΕΧΝΙΚΩΝ ΕΡΓΩΝ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ΡΟΣΠΕΛΑΣΕΩΝ, ΔΙΑΜΟΡΦΩΣΗΣ ΠΕΡΙΒΑΛΛΟΝΤΟΣ ΧΩΡΟΥ, ΚΛ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 ΕΓΚΑΤΑΣΤΑ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ΟΥΣΕΙΟΓΡΑΦΙΚΗ ΜΕΛΕΤΗ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5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ΥΝΤΗΡΗΣΗΣ ΚΙΝΗΤΩΝ ΜΝΗΜΕΙΩΝ (ΕΡΓΩΝ ΤΕΧΝΗΣ, ΑΝΤΙΚΕΙΜΕΝΩΝ ΙΣΤΟΡΙΚΗΣ ΣΗΜΑΣΙΑΣ, ΚΛ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95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ΝΑΛΥΤΙΚΕΣ ΠΡΟΔΙΑΓΡΑΦΕ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95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ΥΠΗΡΕΣ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ΧΝΙΚΗ  ΠΕΡΙΓΡΑΦ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ΡΟΫΠΟΛΟΓΙΣΜΟ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ΚΑΙ  ΤΕΚΜΗΡΙΩΣΗ ΤΟ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………………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3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/>
  <dc:description/>
  <cp:keywords/>
  <dc:language>en-US</dc:language>
  <cp:lastModifiedBy>ΠΑΠΑΗΛΙΟΥ ΕΛΕΝΗ</cp:lastModifiedBy>
  <cp:lastPrinted>2021-10-11T12:33:00Z</cp:lastPrinted>
  <dcterms:modified xsi:type="dcterms:W3CDTF">2021-10-13T07:28:00Z</dcterms:modified>
  <cp:revision>20</cp:revision>
  <dc:subject/>
  <dc:title>Πίνακας Δ1</dc:title>
</cp:coreProperties>
</file>